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37210"/>
                <wp:effectExtent l="9525" t="9525" r="10160" b="10160"/>
                <wp:wrapTight wrapText="bothSides">
                  <wp:wrapPolygon edited="0">
                    <wp:start x="582" y="0"/>
                    <wp:lineTo x="583" y="0"/>
                    <wp:lineTo x="481" y="0"/>
                    <wp:lineTo x="380" y="167"/>
                    <wp:lineTo x="292" y="483"/>
                    <wp:lineTo x="203" y="799"/>
                    <wp:lineTo x="129" y="1254"/>
                    <wp:lineTo x="78" y="1802"/>
                    <wp:lineTo x="27" y="2350"/>
                    <wp:lineTo x="0" y="2972"/>
                    <wp:lineTo x="0" y="3604"/>
                    <wp:lineTo x="0" y="18000"/>
                    <wp:lineTo x="0" y="18021"/>
                    <wp:lineTo x="0" y="18654"/>
                    <wp:lineTo x="27" y="19275"/>
                    <wp:lineTo x="78" y="19823"/>
                    <wp:lineTo x="129" y="20371"/>
                    <wp:lineTo x="203" y="20826"/>
                    <wp:lineTo x="292" y="21143"/>
                    <wp:lineTo x="380" y="21459"/>
                    <wp:lineTo x="481" y="21626"/>
                    <wp:lineTo x="583" y="21626"/>
                    <wp:lineTo x="21018" y="21626"/>
                    <wp:lineTo x="21021" y="21626"/>
                    <wp:lineTo x="21123" y="21626"/>
                    <wp:lineTo x="21224" y="21459"/>
                    <wp:lineTo x="21313" y="21143"/>
                    <wp:lineTo x="21401" y="20826"/>
                    <wp:lineTo x="21475" y="20371"/>
                    <wp:lineTo x="21526" y="19823"/>
                    <wp:lineTo x="21577" y="19275"/>
                    <wp:lineTo x="21604" y="18654"/>
                    <wp:lineTo x="21604" y="18021"/>
                    <wp:lineTo x="21604" y="3600"/>
                    <wp:lineTo x="21604" y="3604"/>
                    <wp:lineTo x="21604" y="3604"/>
                    <wp:lineTo x="21604" y="2972"/>
                    <wp:lineTo x="21577" y="2350"/>
                    <wp:lineTo x="21526" y="1802"/>
                    <wp:lineTo x="21475" y="1254"/>
                    <wp:lineTo x="21401" y="799"/>
                    <wp:lineTo x="21313" y="483"/>
                    <wp:lineTo x="21224" y="167"/>
                    <wp:lineTo x="21123" y="0"/>
                    <wp:lineTo x="21021" y="0"/>
                    <wp:lineTo x="58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3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2-34H: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2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2-34H: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Name: ______________________________________   TP: _______</w:t>
      </w:r>
    </w:p>
    <w:p>
      <w:pPr>
        <w:pStyle w:val="Normal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lang w:val="en-US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1) </w:t>
            </w:r>
            <w:r>
              <w:rPr>
                <w:rFonts w:cs="Calibri" w:ascii="Cambria" w:hAnsi="Cambria"/>
              </w:rPr>
              <w:t>Given: XY = A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93370</wp:posOffset>
                      </wp:positionV>
                      <wp:extent cx="1788160" cy="54610"/>
                      <wp:effectExtent l="7620" t="6985" r="19050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120" cy="54720"/>
                                <a:chOff x="0" y="0"/>
                                <a:chExt cx="1788120" cy="5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120" y="53280"/>
                                  <a:ext cx="1666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3.1pt;width:140.8pt;height:4.3pt" coordorigin="135,462" coordsize="2816,8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4;top:546;width:262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35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1689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2842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91515</wp:posOffset>
                      </wp:positionV>
                      <wp:extent cx="1056640" cy="45720"/>
                      <wp:effectExtent l="7620" t="6350" r="1841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6600" cy="45720"/>
                                <a:chOff x="0" y="0"/>
                                <a:chExt cx="1056600" cy="457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69120" y="0"/>
                                  <a:ext cx="987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69120" cy="45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760" y="720"/>
                                  <a:ext cx="69120" cy="45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54.45pt;width:83.2pt;height:3.55pt" coordorigin="135,1089" coordsize="1664,71">
                      <v:shape id="shape_0" stroked="t" o:allowincell="t" style="position:absolute;left:244;top:1089;width:1555;height:0;flip: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35;top:1090;width:108;height:70;flip:y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1689;top:1090;width:108;height:70;flip:y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alibri" w:ascii="Cambria" w:hAnsi="Cambria"/>
              </w:rPr>
              <w:t>Prove: AB + YZ = X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X                          Y                       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                          B</w:t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2) </w:t>
            </w: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3) Given: AB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C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Prove: AC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B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2550</wp:posOffset>
                      </wp:positionV>
                      <wp:extent cx="254190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2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5pt;margin-top:6.5pt;width:20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1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84455</wp:posOffset>
                      </wp:positionV>
                      <wp:extent cx="69215" cy="47625"/>
                      <wp:effectExtent l="20320" t="2032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3.5pt;margin-top:6.6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19685" t="19685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5.65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libri" w:ascii="Cambria" w:hAnsi="Cambria"/>
              </w:rPr>
              <w:t>A                          B                 C                           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4) </w:t>
            </w: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D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D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" w:cs="Cambria" w:ascii="Cambria" w:hAnsi="Cambria"/>
                <w:color w:val="333333"/>
              </w:rPr>
              <w:t xml:space="preserve">5) </w:t>
            </w:r>
            <w:r>
              <w:rPr>
                <w:rFonts w:cs="Calibri" w:ascii="Cambria" w:hAnsi="Cambria"/>
              </w:rPr>
              <w:t>Given: AC = B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: AB = C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2329815" cy="36703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9920" cy="367200"/>
                                <a:chOff x="0" y="0"/>
                                <a:chExt cx="2329920" cy="36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5040" y="5652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8600" y="8244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9840" y="7740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56520"/>
                                  <a:ext cx="20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579b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8840" y="1224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4120" y="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596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760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05pt;width:183.45pt;height:28.95pt" coordorigin="0,-1" coordsize="3669,579">
                      <v:shape id="shape_0" fillcolor="white" stroked="f" o:allowincell="t" style="position:absolute;left:3126;top:89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19;top:130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44;top:122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4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3,89" to="3412,89" stroked="t" o:allowincell="t" style="position:absolute;mso-position-horizontal-relative:char">
                        <v:stroke color="#4579b8" weight="9360" joinstyle="miter" endcap="flat"/>
                        <v:fill o:detectmouseclick="t" on="false"/>
                        <w10:wrap type="none"/>
                      </v:line>
                      <v:oval id="shape_0" fillcolor="#4f81bd" stroked="t" o:allowincell="t" style="position:absolute;left:124;top:19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3298;top:0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139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207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" w:cs="Cambria" w:ascii="Cambria" w:hAnsi="Cambria"/>
                <w:color w:val="333333"/>
              </w:rPr>
              <w:t xml:space="preserve">6) </w:t>
            </w:r>
            <w:r>
              <w:rPr>
                <w:rFonts w:cs="Calibri" w:ascii="Cambria" w:hAnsi="Cambria"/>
              </w:rPr>
              <w:t>Given: FG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KJ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libri" w:ascii="Cambria" w:hAnsi="Cambria"/>
              </w:rPr>
              <w:t>GH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KJ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FG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>G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47955</wp:posOffset>
                      </wp:positionV>
                      <wp:extent cx="1069340" cy="344805"/>
                      <wp:effectExtent l="10795" t="5715" r="1016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069200" cy="344880"/>
                              </a:xfrm>
                              <a:custGeom>
                                <a:avLst/>
                                <a:gdLst>
                                  <a:gd name="textAreaLeft" fmla="*/ 133200 w 606240"/>
                                  <a:gd name="textAreaRight" fmla="*/ 473040 w 606240"/>
                                  <a:gd name="textAreaTop" fmla="*/ 42840 h 195480"/>
                                  <a:gd name="textAreaBottom" fmla="*/ 1526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2" y="21600"/>
                                    </a:lnTo>
                                    <a:lnTo>
                                      <a:pt x="539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89.4pt;margin-top:11.65pt;width:84.15pt;height:27.1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48590</wp:posOffset>
                      </wp:positionV>
                      <wp:extent cx="259715" cy="345440"/>
                      <wp:effectExtent l="3810" t="3175" r="381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9920" cy="34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15pt;margin-top:11.7pt;width:20.4pt;height:27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                                  </w:t>
            </w:r>
            <w:r>
              <w:rPr>
                <w:rFonts w:cs="Calibri" w:ascii="Cambria" w:hAnsi="Cambria"/>
              </w:rPr>
              <w:t xml:space="preserve">K              J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libri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</w:t>
            </w:r>
            <w:r>
              <w:rPr>
                <w:rFonts w:cs="Calibri" w:ascii="Cambria" w:hAnsi="Cambria"/>
              </w:rPr>
              <w:t>F                G                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 xml:space="preserve">7) 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mbria" w:hAnsi="Cambri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position w:val="-2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  <w:position w:val="-2"/>
              </w:rPr>
            </w:pPr>
            <w:r>
              <w:rPr>
                <w:rFonts w:eastAsia="Calibri" w:cs="Cambria" w:ascii="Cambria" w:hAnsi="Cambria"/>
                <w:color w:val="333333"/>
                <w:position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  <w:lang w:val="en-US" w:eastAsia="en-US"/>
              </w:rPr>
              <w:drawing>
                <wp:inline distT="0" distB="0" distL="0" distR="0">
                  <wp:extent cx="1866265" cy="1223645"/>
                  <wp:effectExtent l="0" t="0" r="0" b="0"/>
                  <wp:docPr id="1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" w:cs="Cambria" w:ascii="Cambria" w:hAnsi="Cambria"/>
                <w:color w:val="333333"/>
              </w:rPr>
              <w:t xml:space="preserve">8) </w:t>
            </w: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  <w:position w:val="-6"/>
              </w:rPr>
              <w:t xml:space="preserve">HE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H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libri" w:ascii="Cambria" w:hAnsi="Cambria"/>
              </w:rPr>
              <w:t xml:space="preserve">FG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H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  <w:position w:val="-6"/>
              </w:rPr>
              <w:t xml:space="preserve">HE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F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089025" cy="628650"/>
                  <wp:effectExtent l="0" t="0" r="0" b="0"/>
                  <wp:docPr id="1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884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ook over CW and HW #32-34H. Use your Notes to Review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are the algebraic properties?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does reflexive, symmetric and transitive mean? Give examples of each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Go over/rewrite proofs that you struggled with. </w:t>
      </w:r>
    </w:p>
    <w:sectPr>
      <w:footerReference w:type="default" r:id="rId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1">
    <w:name w:val="WW8Num11z1"/>
    <w:qFormat/>
    <w:rPr>
      <w:b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mbria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sz w:val="24"/>
      <w:szCs w:val="24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Arial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Calibri" w:hAnsi="Calibri" w:eastAsia="Cambria" w:cs="Times New Roman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2:46:00Z</dcterms:created>
  <dc:creator>Elizabeth Yarrington</dc:creator>
  <dc:description/>
  <cp:keywords/>
  <dc:language>en-US</dc:language>
  <cp:lastModifiedBy>Ziegler, Leah</cp:lastModifiedBy>
  <cp:lastPrinted>2012-11-11T13:28:00Z</cp:lastPrinted>
  <dcterms:modified xsi:type="dcterms:W3CDTF">2013-11-17T22:48:00Z</dcterms:modified>
  <cp:revision>5</cp:revision>
  <dc:subject/>
  <dc:title/>
</cp:coreProperties>
</file>